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7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erienspie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ојмова које су обрађивали током школске годин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које су обрађивали током школске год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позива их да отворе уџбеник на страни 91, како би урадили задатке 6, 7 и 8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У задатку 6 ученици треба да убаце дате речи у укрштеницу. Ученици најпре само стално решавају задатак, а наставник их обилази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У задатку 7 ученици треба у осмосмерци да пронађу називе хране и пића. Ученици најпре само стално решавају задатак, а наставник их обилази и помаже ученицима којима је помоћ потребна. Након што сви ученици заврше задатак, наставник их позива да прочитају решења. Ученици се јављају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Решења су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pfel, Käse, Jogurt, Fisch, Torte, Banane, Salat, Schinken, Hänchen, Ei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задатку 8 ученици усмено треба да опишу особе са слике уз помоћ понуђених делова реченица. Ученици се јављају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 с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ert hat kurze braune Haar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ulia hat kurze blonde Haar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Nick hat blaue Aug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Fluffy hat eine rote Nas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8:00Z</dcterms:created>
  <dc:creator>Vera Scekic</dc:creator>
  <dc:description/>
  <cp:keywords/>
  <dc:language>en-US</dc:language>
  <cp:lastModifiedBy>Jasmina Arsenijević</cp:lastModifiedBy>
  <dcterms:modified xsi:type="dcterms:W3CDTF">2019-06-26T12:07:00Z</dcterms:modified>
  <cp:revision>5</cp:revision>
  <dc:subject/>
  <dc:title/>
</cp:coreProperties>
</file>